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FACULTAD MEXICANA DE MEDICINA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Cs w:val="24"/>
        </w:rPr>
        <w:t>Instrumento de evaluación del desempeño actitudinal</w:t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0"/>
        <w:rPr>
          <w:rFonts w:ascii="Arial" w:hAnsi="Arial" w:cs="Arial"/>
          <w:b/>
          <w:b/>
          <w:sz w:val="16"/>
          <w:szCs w:val="24"/>
        </w:rPr>
      </w:pPr>
      <w:r>
        <w:rPr>
          <w:rFonts w:cs="Arial" w:ascii="Arial" w:hAnsi="Arial"/>
          <w:b/>
          <w:sz w:val="16"/>
          <w:szCs w:val="24"/>
        </w:rPr>
      </w:r>
    </w:p>
    <w:tbl>
      <w:tblPr>
        <w:tblW w:w="12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  <w:gridCol w:w="1417"/>
        <w:gridCol w:w="1566"/>
        <w:gridCol w:w="1553"/>
        <w:gridCol w:w="1553"/>
        <w:gridCol w:w="1553"/>
      </w:tblGrid>
      <w:tr>
        <w:trPr>
          <w:trHeight w:val="383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ltamente satisfactori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atisfactorio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Poco satisfactorio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Insatisfactorio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NO/NC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Genérica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uestra cortesía y amabilidad durante la entrevis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emuestra empatía en los momentos oportuno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ilita el discurso del pacien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blece y mantiene durante la entrevista contacto visual y facial con el pacien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mplea preguntas abierta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ora las expectativas que el paciente tiene respecto a su padecimien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ica al paciente el proceso o el síntoma presentad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ica al paciente sobre la evolución que puede seguir el proces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rece la información en forma cla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mite que el paciente exprese sus dud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ueba que el paciente ha comprendido la información sobre su padecimien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actúa adecuadamente con el equipo de salu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uestra capacidad de autocrít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noce sus capacidades, límites y carenci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uestra sentido ético-moral en su desempeño profesion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/>
        <w:t>N/O: No Observado y N/C: No correspond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orient="landscape" w:w="15840" w:h="12240"/>
      <w:pgMar w:left="1080" w:right="1080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sz w:val="24"/>
        <w:szCs w:val="24"/>
        <w:lang w:val="en-US" w:eastAsia="en-US"/>
      </w:rPr>
    </w:pPr>
    <w:r>
      <w:rPr>
        <w:rFonts w:cs="Calibri"/>
        <w:sz w:val="24"/>
        <w:szCs w:val="24"/>
        <w:lang w:val="en-US" w:eastAsia="en-US"/>
      </w:rPr>
      <w:drawing>
        <wp:inline distT="0" distB="0" distL="0" distR="0">
          <wp:extent cx="1019175" cy="319405"/>
          <wp:effectExtent l="0" t="0" r="0" b="0"/>
          <wp:docPr id="1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108" r="-34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1019175" cy="319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8:24:00Z</dcterms:created>
  <dc:creator>Invitado</dc:creator>
  <dc:description/>
  <cp:keywords/>
  <dc:language>en-US</dc:language>
  <cp:lastModifiedBy>Edgar Cervantes</cp:lastModifiedBy>
  <cp:lastPrinted>2015-03-26T12:46:00Z</cp:lastPrinted>
  <dcterms:modified xsi:type="dcterms:W3CDTF">2019-07-26T23:00:00Z</dcterms:modified>
  <cp:revision>6</cp:revision>
  <dc:subject/>
  <dc:title/>
</cp:coreProperties>
</file>